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320"/>
        <w:gridCol w:w="1680"/>
        <w:gridCol w:w="1680"/>
        <w:gridCol w:w="1720"/>
      </w:tblGrid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9.10.2025  № 126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9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9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48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 602,3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48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 602,3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97 80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31 488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97 80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31 488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356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009 025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1 88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009 025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1 88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009 025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1 885,2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009 025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1 88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65 3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1 88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65 3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1 88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65 3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1 885,2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65 3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1 885,2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148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09:00Z</dcterms:created>
  <dc:creator>Светецкая О.В.</dc:creator>
  <dc:description/>
  <dc:language>en-US</dc:language>
  <cp:lastModifiedBy>Светецкая О.В.</cp:lastModifiedBy>
  <dcterms:modified xsi:type="dcterms:W3CDTF">2025-10-28T08:10:00Z</dcterms:modified>
  <cp:revision>1</cp:revision>
  <dc:subject/>
  <dc:title/>
</cp:coreProperties>
</file>